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-10636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gadi küla, Haljala vald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403 Lääne-Viru maakond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rmk@rmk.ee</w:t>
        </w:r>
      </w:hyperlink>
      <w:r>
        <w:rPr>
          <w:rFonts w:cs="Times New Roman" w:ascii="Times New Roman" w:hAnsi="Times New Roman"/>
          <w:lang w:val="et-EE"/>
        </w:rPr>
        <w:tab/>
        <w:t xml:space="preserve">                                                                     Meie  04.04.2024 nr. </w:t>
      </w:r>
      <w:r>
        <w:rPr>
          <w:rFonts w:cs="Times New Roman" w:ascii="Times New Roman" w:hAnsi="Times New Roman"/>
        </w:rPr>
        <w:t>JV-MAA-1/18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riigi omandis olevale maale isikliku kasutusõiguse seadmiseks Elektrilevi OÜ kasu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ähtudes tööprojektist</w:t>
      </w:r>
      <w:r>
        <w:rPr>
          <w:rFonts w:cs="Times New Roman" w:ascii="Times New Roman" w:hAnsi="Times New Roman"/>
          <w:bCs/>
          <w:lang w:val="et-EE"/>
        </w:rPr>
        <w:t xml:space="preserve"> nr LC0986 „Suure-Kerge elektrivarustus, Rebaste küla, Kanepi vald, Põlvamaa“ </w:t>
      </w:r>
      <w:r>
        <w:rPr>
          <w:rFonts w:cs="Times New Roman" w:ascii="Times New Roman" w:hAnsi="Times New Roman"/>
          <w:lang w:val="et-EE"/>
        </w:rPr>
        <w:t>taotleb Elektrilevi OÜ Riigimetsa Majandamise Keskuselt, kui volitatud asutuselt,</w:t>
      </w:r>
      <w:r>
        <w:rPr>
          <w:rFonts w:cs="Times New Roman" w:ascii="Times New Roman" w:hAnsi="Times New Roman"/>
          <w:bCs/>
          <w:lang w:val="et-EE"/>
        </w:rPr>
        <w:t xml:space="preserve"> kinnistule</w:t>
      </w:r>
      <w:r>
        <w:rPr>
          <w:rFonts w:cs="Times New Roman" w:ascii="Times New Roman" w:hAnsi="Times New Roman"/>
          <w:lang w:val="et-EE"/>
        </w:rPr>
        <w:t xml:space="preserve"> isikliku kasutusõiguse seadmist tehnorajatiste rajamise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ehnorajatise rajamiseks vajaliku maakasutusõigust taotleb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levi OÜ (registrikood 11050857), asukoht Veskiposti 2,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registreeritud Tallinna Linnakohtu registriosakonnas 16.06.2004 a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sindaja volikirja alusel Krista Ahma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2. Kasutusõigusega koormamise tähtaeg</w:t>
      </w:r>
      <w:r>
        <w:rPr>
          <w:rFonts w:cs="Times New Roman" w:ascii="Times New Roman" w:hAnsi="Times New Roman"/>
          <w:lang w:val="et-EE"/>
        </w:rPr>
        <w:t>- tähtajat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3. Koormatav maaüksus ja kasutusõiguse eseme kirjeldus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t-EE"/>
        </w:rPr>
      </w:pPr>
      <w:r>
        <w:rPr>
          <w:rFonts w:cs="Times New Roman" w:ascii="Times New Roman" w:hAnsi="Times New Roman"/>
          <w:u w:val="single"/>
          <w:lang w:val="et-EE"/>
        </w:rPr>
        <w:t>Kinnistu registriosa number 262413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atastriüksus tunnusega 28501:005:0180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</w:rPr>
        <w:t xml:space="preserve"> Erastvere metskond 313, Rebaste küla, Kanepi vald, Põlva maakond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KV47445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kasutusõiguse ala ligikaudne suurus 92 m² (lisa 1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47640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a7ad5641-d0e5-47e6-b2c9-fdca7c0a74a8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47642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66df9adc-2559-4a19-af49-17c24582dc54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Maakaabelliini kaitsevöönd on  piki liini kulgev ala, mida mõlemalt poolt liini piiravad liiniteljest 1 meetri kaugusel paiknevad mõttelised vertikaaltasandid. 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4. Isikliku kasutusõiguse sis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 xml:space="preserve">Isikliku kasutusõiguse sisuks on elektrivõrgu väljaehitamine, omamine ning kasutajal lasuva elektrivõrgu arendamiskohustuse täitmise tagamine, elektriliinide remontimine, hooldamine, asendamine, kasutamine, kasutusse andmine ja muul viisil ekspluateerimine elektrivõrgu talitluse tagamise eesmärgil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</w:rPr>
        <w:t>5. Isikliku kasutusõiguse seadmise ku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tused tasub Elektrilevi O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rista Ahman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lektrilevi OÜ volitatud esindaj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Tel. 52 91 160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e-post:krista.ahman@elektrilevi.ee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 1.Asendiplaan (1 lehel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 xml:space="preserve">2. RMK kooskõlastus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3. Volikiri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https://riigivara.fin.ee/rkvr-frontend/varad/8613613" TargetMode="External"/><Relationship Id="rId5" Type="http://schemas.openxmlformats.org/officeDocument/2006/relationships/hyperlink" Target="https://pari.kataster.ee/magic-link/a7ad5641-d0e5-47e6-b2c9-fdca7c0a74a8" TargetMode="External"/><Relationship Id="rId6" Type="http://schemas.openxmlformats.org/officeDocument/2006/relationships/hyperlink" Target="https://pari.kataster.ee/magic-link/66df9adc-2559-4a19-af49-17c24582dc5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36:00Z</dcterms:created>
  <dc:creator>ITH</dc:creator>
  <dc:description/>
  <cp:keywords/>
  <dc:language>en-US</dc:language>
  <cp:lastModifiedBy>Krista Ahman</cp:lastModifiedBy>
  <cp:lastPrinted>2017-06-13T11:18:00Z</cp:lastPrinted>
  <dcterms:modified xsi:type="dcterms:W3CDTF">2024-04-04T13:54:00Z</dcterms:modified>
  <cp:revision>4</cp:revision>
  <dc:subject/>
  <dc:title>Hr/Pr ning ees- ja perekonnanimi</dc:title>
</cp:coreProperties>
</file>